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0955" cy="113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560955" cy="1136015"/>
                    </a:xfrm>
                    <a:prstGeom prst="rect">
                      <a:avLst/>
                    </a:prstGeom>
                  </pic:spPr>
                </pic:pic>
              </a:graphicData>
            </a:graphic>
          </wp:inline>
        </w:drawing>
      </w:r>
      <w:r>
        <w:rPr>
          <w:rFonts w:cs="Times"/>
        </w:rPr>
        <w:t xml:space="preserve"> </w:t>
      </w:r>
    </w:p>
    <w:p>
      <w:pPr>
        <w:pStyle w:val="Normal"/>
        <w:jc w:val="center"/>
        <w:rPr>
          <w:b/>
          <w:b/>
          <w:i/>
          <w:i/>
          <w:szCs w:val="24"/>
        </w:rPr>
      </w:pPr>
      <w:r>
        <w:rPr>
          <w:b/>
          <w:i/>
          <w:szCs w:val="24"/>
        </w:rPr>
        <w:t>ed ex Parlamentari della Repubblica</w:t>
      </w:r>
    </w:p>
    <w:p>
      <w:pPr>
        <w:pStyle w:val="Normal"/>
        <w:rPr>
          <w:b/>
          <w:b/>
          <w:i/>
          <w:i/>
          <w:szCs w:val="24"/>
        </w:rPr>
      </w:pPr>
      <w:r>
        <w:rPr>
          <w:b/>
          <w:i/>
          <w:szCs w:val="24"/>
        </w:rPr>
      </w:r>
    </w:p>
    <w:p>
      <w:pPr>
        <w:pStyle w:val="Normal"/>
        <w:rPr/>
      </w:pPr>
      <w:r>
        <w:rPr>
          <w:b/>
        </w:rPr>
        <w:t xml:space="preserve">CONVEGNO MARTEDI’ 25.11.14   (dalle 9,30 Hotel Royal)         </w:t>
      </w:r>
    </w:p>
    <w:p>
      <w:pPr>
        <w:pStyle w:val="Normal"/>
        <w:rPr>
          <w:b/>
          <w:b/>
        </w:rPr>
      </w:pPr>
      <w:r>
        <w:rPr>
          <w:b/>
        </w:rPr>
      </w:r>
    </w:p>
    <w:p>
      <w:pPr>
        <w:pStyle w:val="Normal"/>
        <w:rPr/>
      </w:pPr>
      <w:r>
        <w:rPr/>
        <w:t xml:space="preserve">CITTA’METROPOLITANA CERNIERA </w:t>
      </w:r>
    </w:p>
    <w:p>
      <w:pPr>
        <w:pStyle w:val="Normal"/>
        <w:rPr/>
      </w:pPr>
      <w:r>
        <w:rPr/>
        <w:t>TRA L’EUROPA E IL MEDITERRANEO</w:t>
      </w:r>
    </w:p>
    <w:p>
      <w:pPr>
        <w:pStyle w:val="Normal"/>
        <w:rPr/>
      </w:pPr>
      <w:r>
        <w:rPr/>
      </w:r>
    </w:p>
    <w:p>
      <w:pPr>
        <w:pStyle w:val="Normal"/>
        <w:jc w:val="both"/>
        <w:rPr/>
      </w:pPr>
      <w:r>
        <w:rPr/>
        <w:t xml:space="preserve">La Città Metropolitana può diventare una grande opportunità ma il suo debutto è già a rischio: se ne discute </w:t>
      </w:r>
      <w:r>
        <w:rPr>
          <w:b/>
        </w:rPr>
        <w:t>MARTEDI 25.11.14</w:t>
      </w:r>
      <w:r>
        <w:rPr/>
        <w:t xml:space="preserve"> (Hotel Royal, via Partenope, Napoli, dalle 9,30) nel convegno indetto dall’Associazione ex consiglieri regionali ed ex parlamentari (Arec). </w:t>
      </w:r>
    </w:p>
    <w:p>
      <w:pPr>
        <w:pStyle w:val="Normal"/>
        <w:jc w:val="both"/>
        <w:rPr/>
      </w:pPr>
      <w:r>
        <w:rPr/>
        <w:t xml:space="preserve">Esperti, docenti universitari, numerose personalità con esperienze amministrative e di governo proporranno i loro contributi sul tema “La Città Metropolitana di Napoli cerniera tra l’Europa ed il Mediterraneo nel quadro del complessivo sviluppo regionale”, riprendendo il discorso iniziato due anni fa quando invitarono ad evitare pasticci istituzionali e spreco di risorse. </w:t>
      </w:r>
    </w:p>
    <w:p>
      <w:pPr>
        <w:pStyle w:val="Normal"/>
        <w:jc w:val="both"/>
        <w:rPr/>
      </w:pPr>
      <w:r>
        <w:rPr/>
        <w:t>L’incontro, presieduto dall’on.Vincenzo Cappello presidente Arec, si aprirà con i saluti di Stefano Caldoro presidente della Regione, Pietro Foglia presidente del Consiglio regionale, Luigi de Magistris sindaco metropolitano. Alla relazione introduttiva dell’on.Ugo Grippo vicepresidente Arec. seguiranno gli interventi tecnici di Ercole Incalza su trasporti e infrastrutture, Rocco Giordano sullo sviluppo globale, Loreto Colombo sulla riorganizzazione del territorio, Massimo Lo Cicero su funzioni e risorse nella prospettiva mediterranea, Giancarlo Cosenza su edilizia-produzione-circolazione e servizi, Guido D’Angelo su funzioni ed estensione territoriale, Ernesto Mazzetti su “Un’occasione perduta?”. Nel pomeriggio, con la moderazione di Alfonso Ruffo direttore de Il Denaro, interventi di Fabio Chiosi presidente municipalità Chiaia Posillipo, Carmelo Conte  già ministro Aree Urbane; Mario Del Vecchio, Francesco De Notaris, Mario Forte, Nicola Imbriaco, Carmine Iodice, Nando Morra ex parlamentari e consiglieri, ed Ernesto Schiano presidente dell’Associazione Sviluppo Territoriale (Assoter). Alle 16,30 dibattito e conclusioni.</w:t>
      </w:r>
    </w:p>
    <w:p>
      <w:pPr>
        <w:pStyle w:val="Normal"/>
        <w:rPr/>
      </w:pPr>
      <w:r>
        <w:rPr/>
      </w:r>
    </w:p>
    <w:p>
      <w:pPr>
        <w:pStyle w:val="Normal"/>
        <w:rPr/>
      </w:pPr>
      <w:r>
        <w:rPr/>
        <w:t>Dichiarazione dell’on. Vincenzo Cappello presidente AREC</w:t>
      </w:r>
    </w:p>
    <w:p>
      <w:pPr>
        <w:pStyle w:val="Normal"/>
        <w:jc w:val="both"/>
        <w:rPr/>
      </w:pPr>
      <w:r>
        <w:rPr/>
        <w:t>“</w:t>
      </w:r>
      <w:r>
        <w:rPr/>
        <w:t>Ancora una volta vogliamo gettare un sasso nello stagno, suscitare dibattito, dare contributi costruttivi. Non intendiamo fare polemiche né appoggiare schieramenti politici, ma avendo noi tutte le carte dell’esperienza e della prudenza, vogliamo che la nuova istituzione possa partire al meglio. Purtroppo però nel nuovo ordinamento non vediamo svolte né misure concrete che le preannuncino, non si conoscono le risorse economiche, non si vede un barlume di programma. Insomma c’è il rischio che si possano commettere errori e imprudenze in un territorio che ha bisogno urgente di sviluppo e governo dell’economia”.</w:t>
      </w:r>
    </w:p>
    <w:p>
      <w:pPr>
        <w:pStyle w:val="Normal"/>
        <w:jc w:val="both"/>
        <w:rPr/>
      </w:pPr>
      <w:r>
        <w:rPr/>
      </w:r>
    </w:p>
    <w:p>
      <w:pPr>
        <w:pStyle w:val="Normal"/>
        <w:jc w:val="both"/>
        <w:rPr/>
      </w:pPr>
      <w:r>
        <w:rPr/>
        <w:t>Dichiarazione dell’on. Ugo Grippo, vicepresidente Arec</w:t>
      </w:r>
    </w:p>
    <w:p>
      <w:pPr>
        <w:pStyle w:val="Normal"/>
        <w:jc w:val="both"/>
        <w:rPr/>
      </w:pPr>
      <w:r>
        <w:rPr/>
        <w:t>“</w:t>
      </w:r>
      <w:r>
        <w:rPr/>
        <w:t>Le proposte di Città Metropolitana che si delinearono due anni fa sono state del tutto stravolte dal decreto del ministro Delrio. A nostro avviso il sindaco metropolitano andava scelto dai cittadini e non da un gruppo di amministratori locali, i confini dovevano comprendere quella densa e disordinata conurbazione dall’agro nocerino a quello aversano, territori che gravitano su Napoli per evidenti relazioni economiche, trasportistiche, culturali. S’era detto anche che la Regione doveva diventare ente di programmazione, ma di risorse e competenze da definire e attribuire al nuovo ente non se ne parla proprio. Noi vogliamo proporre soluzioni serie, augurandoci che il Governo ci ripensi e chiarisca presto in quali termini e con quali strumenti dovrà agire la nuova struttura”.</w:t>
      </w:r>
    </w:p>
    <w:p>
      <w:pPr>
        <w:pStyle w:val="Normal"/>
        <w:jc w:val="both"/>
        <w:rPr>
          <w:rFonts w:cs="Times"/>
        </w:rPr>
      </w:pPr>
      <w:r>
        <w:rPr>
          <w:rFont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11:00Z</dcterms:created>
  <dc:creator>GF</dc:creator>
  <dc:description/>
  <cp:keywords/>
  <dc:language>en-US</dc:language>
  <cp:lastModifiedBy>Ranucci Carmine</cp:lastModifiedBy>
  <cp:lastPrinted>2012-04-03T12:28:00Z</cp:lastPrinted>
  <dcterms:modified xsi:type="dcterms:W3CDTF">2014-11-24T09:11:00Z</dcterms:modified>
  <cp:revision>2</cp:revision>
  <dc:subject/>
  <dc:title> </dc:title>
</cp:coreProperties>
</file>